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мая 2014 года 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OLE_LINK3"/>
      <w:bookmarkStart w:id="1" w:name="OLE_LINK2"/>
      <w:bookmarkStart w:id="2" w:name="OLE_LINK1"/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  <w:bookmarkEnd w:id="0"/>
      <w:bookmarkEnd w:id="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с привлечением кредита кредитной организации в сумме 3 100,0 тыс. руб., увеличением налоговых и неналоговых доходов в сумме 503,0 тыс. руб. и безвозмездных поступлений в сумме 3 823,9 тыс. руб. и увеличением расходов бюджета поселения на 7 426,9 тыс. руб.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),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слова «26 307,3 тыс. руб.» заменить словами «30 634,2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слова «23 975,6 тыс. руб.» заменить словами «31 402,5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5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поселения в сумме 768,3 тыс. руб.».</w:t>
      </w:r>
    </w:p>
    <w:p>
      <w:pPr>
        <w:pStyle w:val="TextBodyIndent"/>
        <w:widowControl w:val="false"/>
        <w:ind w:firstLine="851"/>
        <w:rPr/>
      </w:pPr>
      <w:r>
        <w:rPr/>
        <w:t>4) пункт 20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4 год в сумме 5 884,7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4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459,6» заменить цифрой «9 466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5 422,4» заменить цифрой «5 884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3 895,2» заменить цифрой «7 495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Культура, кинематография» цифру «3 096,1» заменить цифрой «6 039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Социальная политика» цифру «253,2» заменить цифрой «633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Обслуживание государственного и муниципального долга» цифру «327,2» заменить цифрой «360,9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1 «Программа муниципальных заимствований Курчанского сельского поселения Темрюкского района на 2014 год» изложить в новой редакции (приложение № 6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исполнением решения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«</w:t>
      </w:r>
      <w:r>
        <w:rPr>
          <w:sz w:val="28"/>
          <w:szCs w:val="28"/>
        </w:rPr>
        <w:t>О бюджете Курчанского сельского поселения Темрюкского района на 2014 год»» возложить на начальника финансового отдела администрации Курчанского сельского поселения Темрюкского района А.О.Аверину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у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стоящее решение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4-05-16T14:56:00Z</cp:lastPrinted>
  <dcterms:modified xsi:type="dcterms:W3CDTF">2014-07-13T04:18:00Z</dcterms:modified>
  <cp:revision>87</cp:revision>
  <dc:subject/>
  <dc:title>СОВЕТ ГОЛУБИЦКОГО СЕЛЬСКОГО ПОСЕЛЕНИЯ </dc:title>
</cp:coreProperties>
</file>